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commentRangeStart w:id="0"/>
      <w:r>
        <w:rPr/>
        <w:t>Charles Jelicks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>AP Literature and Composition</w:t>
      </w:r>
    </w:p>
    <w:p>
      <w:pPr>
        <w:pStyle w:val="Normal"/>
        <w:spacing w:lineRule="auto" w:line="480"/>
        <w:rPr/>
      </w:pPr>
      <w:r>
        <w:rPr/>
        <w:t>Reflection: This I Believe</w:t>
      </w:r>
    </w:p>
    <w:p>
      <w:pPr>
        <w:pStyle w:val="Normal"/>
        <w:spacing w:lineRule="auto" w:line="480"/>
        <w:rPr/>
      </w:pPr>
      <w:r>
        <w:rPr/>
        <w:t>7 January 7, 2010</w:t>
      </w:r>
    </w:p>
    <w:p>
      <w:pPr>
        <w:pStyle w:val="Normal"/>
        <w:spacing w:lineRule="auto" w:line="480"/>
        <w:rPr/>
      </w:pPr>
      <w:r>
        <w:rPr/>
        <w:tab/>
        <w:t xml:space="preserve">The This I Believe assignment was a nice vacation from our normal literary work. It allowed me to write a personal and subjective piece of writing, which was quite a departure from the objectivity I infuse in a lot of my academic writing. Originally, I had a hard time grasping exactly how to get started. I spent almost the entire first day trying to grasp the assignment. Once I fully understood my boundaries and parameters for writing, I was faced with another issue. I could not find a topic I felt strongly enough to write about. After much deliberation, I came up with something that I though I felt passionate about and got to writing. </w:t>
      </w:r>
      <w:commentRangeStart w:id="1"/>
      <w:r>
        <w:rPr/>
        <w:t xml:space="preserve">On my first draft, organization was a major issue. Basically, I wrote from the heart, instead of the head.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The information I had was good, it just needed to be heavily revised and poured into the correct mold. I started by organizing the paragraphs separately, adding an introduction, and finally I reworked the ordering of the paragraphs. In the end, I was happy with the way my This I Believe essay was organized. While writing this paper, I learned a lot about myself. At first, I wasn’t sure about my topic, but as I started writing about the balance in life my doubts were assuaged. I began to truly believe my topic. </w:t>
      </w:r>
      <w:commentRangeStart w:id="2"/>
      <w:r>
        <w:rPr/>
        <w:t>I also learned that writing subjectively is much easier than writing objectively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 xml:space="preserve">. In objective writing, you not only have to worry about your ideas and a thesis, you also have to provide concrete evidence from another work. In subjective writing, your thoughts take the place of that evidence. For the most part, you still have a thesis to prove, but your evidence is your own mind and experiences. Which perfectly reflects the This I Believe essay, my thesis was what I believed, my evidence was my own mind and experiences.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9:0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 M. Lane" w:date="2010-01-08T09:0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thing wrong with this…that’s why they invented drafting and revisions.</w:t>
      </w:r>
    </w:p>
  </w:comment>
  <w:comment w:id="2" w:author=" M. Lane" w:date="2010-01-08T09:00:00Z" w:initials="M. Lane">
    <w:p>
      <w:r>
        <w:rPr>
          <w:rFonts w:ascii="Wingdings" w:hAnsi="Wingdings" w:eastAsia="Wingdings" w:cs="Wingdings"/>
          <w:color w:val="auto"/>
          <w:sz w:val="20"/>
          <w:szCs w:val="20"/>
          <w:lang w:eastAsia="en-US" w:val="en-US" w:bidi="ar-SA"/>
        </w:rPr>
        <w:t>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00:00Z</dcterms:created>
  <dc:creator>Charles Jelicks</dc:creator>
  <dc:description/>
  <cp:keywords/>
  <dc:language>en-US</dc:language>
  <cp:lastModifiedBy> M. Lane</cp:lastModifiedBy>
  <dcterms:modified xsi:type="dcterms:W3CDTF">2010-01-08T14:00:00Z</dcterms:modified>
  <cp:revision>2</cp:revision>
  <dc:subject/>
  <dc:title>Charles Jelicks</dc:title>
</cp:coreProperties>
</file>